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bookmarkStart w:id="0" w:name="OLE_LINK3"/>
      <w:bookmarkEnd w:id="0"/>
      <w:r>
        <w:rPr>
          <w:rFonts w:eastAsia="Times New Roman"/>
          <w:sz w:val="28"/>
          <w:szCs w:val="28"/>
        </w:rPr>
        <w:t>Professions Talk-a-thon tally sheet.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8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9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0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1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2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3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4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5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6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7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8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9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1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2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3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4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5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6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7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8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9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0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bookmarkStart w:id="1" w:name="OLE_LINK3"/>
      <w:bookmarkEnd w:id="1"/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bookmarkStart w:id="2" w:name="OLE_LINK4"/>
      <w:bookmarkEnd w:id="2"/>
      <w:r>
        <w:rPr>
          <w:rFonts w:eastAsia="Times New Roman"/>
          <w:sz w:val="28"/>
          <w:szCs w:val="28"/>
        </w:rPr>
        <w:t>¿___  ___ ___  ___</w:t>
        <w:tab/>
        <w:t>__  __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28    14   25    14         6  10    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  __  __  __  __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     1    3   25   3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  __             __  __  __  __  __  __  __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2   26             25   3   10   6    2   23   3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__  __  __  __  __  __  __  __?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4   3   29  14  23  15   2    3 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3" w:name="OLE_LINK4"/>
      <w:bookmarkStart w:id="4" w:name="OLE_LINK4"/>
      <w:bookmarkEnd w:id="4"/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Professions Talk-a-thon tally sheet.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8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9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0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1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2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3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4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5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6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7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8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9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1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2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3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4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5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6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7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8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9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0.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¿___  ___ ___  ___</w:t>
        <w:tab/>
        <w:t>__  __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28    14   25    14         6  10    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  __  __  __  __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     1    3   25   3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  __             __  __  __  __  __  __  __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2   26             25   3   10   6    2   23   3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__  __  __  __  __  __  __  __?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4   3   29  14  23  15   2    3  </w:t>
      </w:r>
    </w:p>
    <w:p>
      <w:pPr>
        <w:pStyle w:val="Normal"/>
        <w:overflowPunct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3:32:00Z</dcterms:created>
  <dc:creator>Stacy Thackeray</dc:creator>
  <dc:description/>
  <cp:keywords/>
  <dc:language>en-US</dc:language>
  <cp:lastModifiedBy>Stacy Thackeray</cp:lastModifiedBy>
  <dcterms:modified xsi:type="dcterms:W3CDTF">2010-11-09T06:09:00Z</dcterms:modified>
  <cp:revision>3</cp:revision>
  <dc:subject/>
  <dc:title/>
</cp:coreProperties>
</file>